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 проекту решения Совета депутатов городского округа Пущино №___ от 24.02.2022</w:t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4"/>
        </w:rPr>
        <w:t>«О внесении изменений в решение Совета депутатов от 09.12.2021 № 223/44 «О бюджете городского округа Пущино на 2022 год и на плановый период 2023 и 2024 годов»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лагаемые изменения в Решение Совета депутатов городского округа Пущино «О бюджете городского округа Пущино на 2022 год и на плановый период 2023 и 2024 годов» обусловлены необходимостью включения расходов на оплату неисполненных бюджетных обязательств 2021 года, обеспечение софинансирования из бюджета городского округа субсидий бюджета Московской области, принятие новых бюджетных обязательств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редлагается увеличить расходы 2022 года и распределить их в структуре бюджета следующим образом:</w:t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азделу «Национальная экономика» - 5350 тыс. рублей;</w:t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азделу «Охрана окружающей среды» - 174 тыс. рублей;</w:t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азделу «Образование» - 1864 тыс. рублей;</w:t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азделу «Культура» - 19153 тыс. рублей.</w:t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 разделу «Жилищно-коммунальное хозяйство» - уменьшить расходы на 7728 тыс. рублей.</w:t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ключение в городской бюджет расходов обеспечено дополнительными доходами по арендной плате за земельные участки, доходами от сдачи в аренду имущества, составляющего казну городского округа, снижением остатков средств местного бюджета на начало текущего финансового года, а также перераспределением расходов в пределах ранее выделенных средств.</w:t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Т.о. доходная часть бюджета 2022г - 1495982 тыс. рублей, расходная часть – 1534445 тыс. рублей, дефицит – 38463 тыс. рублей.</w:t>
      </w:r>
    </w:p>
    <w:sectPr>
      <w:footerReference w:type="default" r:id="rId2"/>
      <w:type w:val="nextPage"/>
      <w:pgSz w:w="11906" w:h="16838"/>
      <w:pgMar w:left="1542" w:right="72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9:47:00Z</dcterms:created>
  <dc:creator>2532_Mev</dc:creator>
  <dc:description/>
  <cp:keywords/>
  <dc:language>en-US</dc:language>
  <cp:lastModifiedBy>NNP</cp:lastModifiedBy>
  <cp:lastPrinted>2021-01-25T13:08:00Z</cp:lastPrinted>
  <dcterms:modified xsi:type="dcterms:W3CDTF">2022-03-31T14:19:00Z</dcterms:modified>
  <cp:revision>325</cp:revision>
  <dc:subject/>
  <dc:title>Приложение 1</dc:title>
</cp:coreProperties>
</file>